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55603</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15 Dec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SWITCH LMT:12CX2AE;240 VAC;20 A;(2) SPDT </w:t>
            </w:r>
            <w:r>
              <w:rPr>
                <w:rFonts w:cs="Arial" w:ascii="Arial" w:hAnsi="Arial"/>
                <w:b/>
                <w:color w:val="000000"/>
                <w:sz w:val="21"/>
                <w:szCs w:val="21"/>
                <w:lang w:val="en-ZA" w:eastAsia="en-ZA"/>
              </w:rPr>
              <w:t xml:space="preserve">(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55603</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55603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661124707"/>
            <w:bookmarkStart w:id="1" w:name="__Fieldmark__0_166112470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661124707"/>
            <w:bookmarkStart w:id="3" w:name="__Fieldmark__1_166112470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661124707"/>
            <w:bookmarkStart w:id="5" w:name="__Fieldmark__2_166112470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661124707"/>
            <w:bookmarkStart w:id="7" w:name="__Fieldmark__3_166112470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661124707"/>
            <w:bookmarkStart w:id="9" w:name="__Fieldmark__4_166112470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661124707"/>
            <w:bookmarkStart w:id="11" w:name="__Fieldmark__5_166112470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661124707"/>
            <w:bookmarkStart w:id="13" w:name="__Fieldmark__6_166112470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661124707"/>
            <w:bookmarkStart w:id="15" w:name="__Fieldmark__7_166112470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661124707"/>
            <w:bookmarkStart w:id="17" w:name="__Fieldmark__8_166112470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661124707"/>
            <w:bookmarkStart w:id="19" w:name="__Fieldmark__9_166112470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661124707"/>
            <w:bookmarkStart w:id="21" w:name="__Fieldmark__10_166112470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661124707"/>
            <w:bookmarkStart w:id="23" w:name="__Fieldmark__11_166112470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661124707"/>
            <w:bookmarkStart w:id="25" w:name="__Fieldmark__12_166112470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661124707"/>
            <w:bookmarkStart w:id="27" w:name="__Fieldmark__13_166112470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661124707"/>
            <w:bookmarkStart w:id="29" w:name="__Fieldmark__14_166112470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661124707"/>
            <w:bookmarkStart w:id="31" w:name="__Fieldmark__15_166112470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661124707"/>
            <w:bookmarkStart w:id="33" w:name="__Fieldmark__16_166112470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661124707"/>
            <w:bookmarkStart w:id="35" w:name="__Fieldmark__17_166112470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661124707"/>
            <w:bookmarkStart w:id="37" w:name="__Fieldmark__18_166112470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5</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0877) SWITCH LMT:12CX2AE;240 VAC;20 A;(2) SPDT</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b/>
          <w:b/>
          <w:bCs/>
          <w:i/>
          <w:i/>
          <w:iCs/>
          <w:sz w:val="21"/>
          <w:szCs w:val="21"/>
          <w:lang w:val="en-ZA" w:eastAsia="en-ZA"/>
        </w:rPr>
      </w:pPr>
      <w:r>
        <w:rPr>
          <w:rFonts w:cs="72 Monospace" w:ascii="72 Monospace" w:hAnsi="72 Monospace"/>
          <w:b/>
          <w:bCs/>
          <w:sz w:val="21"/>
          <w:szCs w:val="21"/>
          <w:lang w:val="en-ZA" w:eastAsia="en-ZA"/>
        </w:rPr>
        <w:t>SWITCH, LIMIT: POTENTIAL: 240 VAC; CURRENT: 20 A; ACTION: (2) SPDT; ACTUATOR: MICRO SWITCH; CONTACT ARRANGEMENT: 2NC; ENCLOSURE: EXPLOSIONPROOF; POWER: 24 X 20 VA; CONTACT RATING: 20 A; DIMENSIONS: SQ 101.6 X THK 124.4 MM; APPLICATION: CLUTCH; ENCLOSURE RATING: IP67; CLASSIFICATION: ALTEX/IEC EX; SPECIFICATION: HONEYWELL MICRON SWITCH; OEM P/N: 12CX2AE; SHORT HOUSING, SIDE ROTARY SNAP ACTION LIMIT SWITCH 20A, 2 SPDT MOMENTARY SWITCH TYPE, ATEX/IECINMEMETRO CERTIFIED WITH COVER COVER CLAMP</w:t>
      </w:r>
    </w:p>
    <w:p>
      <w:pPr>
        <w:pStyle w:val="Normal"/>
        <w:widowControl/>
        <w:autoSpaceDE w:val="false"/>
        <w:rPr>
          <w:rFonts w:ascii="Lucida Console" w:hAnsi="Lucida Console" w:cs="Lucida Console"/>
          <w:b/>
          <w:b/>
          <w:bCs/>
          <w:i/>
          <w:i/>
          <w:iCs/>
          <w:color w:val="000000"/>
          <w:sz w:val="21"/>
          <w:szCs w:val="21"/>
          <w:lang w:val="en-ZA" w:eastAsia="en-ZA"/>
        </w:rPr>
      </w:pPr>
      <w:r>
        <w:rPr>
          <w:rFonts w:cs="Lucida Console" w:ascii="Lucida Console" w:hAnsi="Lucida Console"/>
          <w:b/>
          <w:bCs/>
          <w:i/>
          <w:i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bCs/>
          <w:szCs w:val="24"/>
          <w:lang w:val="en-ZA" w:eastAsia="en-ZA"/>
        </w:rPr>
        <w:t>20.</w:t>
      </w:r>
      <w:r>
        <w:rPr>
          <w:rFonts w:cs="Lucida Console" w:ascii="Lucida Console" w:hAnsi="Lucida Console"/>
          <w:color w:val="000000"/>
          <w:sz w:val="21"/>
          <w:szCs w:val="21"/>
          <w:lang w:val="en-ZA" w:eastAsia="en-ZA"/>
        </w:rPr>
        <w:tab/>
        <w:tab/>
      </w:r>
      <w:r>
        <w:rPr>
          <w:rFonts w:cs="Arial" w:ascii="Arial" w:hAnsi="Arial"/>
          <w:b/>
          <w:color w:val="000000"/>
          <w:szCs w:val="24"/>
          <w:lang w:val="en-ZA" w:eastAsia="en-ZA"/>
        </w:rPr>
        <w:t>6</w:t>
        <w:tab/>
        <w:tab/>
        <w:t>Each</w:t>
      </w:r>
    </w:p>
    <w:p>
      <w:pPr>
        <w:pStyle w:val="Normal"/>
        <w:widowControl/>
        <w:autoSpaceDE w:val="false"/>
        <w:rPr>
          <w:rFonts w:ascii="Lucida Console" w:hAnsi="Lucida Console" w:cs="Lucida Console"/>
          <w:color w:val="000000"/>
          <w:sz w:val="21"/>
          <w:szCs w:val="21"/>
          <w:lang w:val="en-ZA" w:eastAsia="en-ZA"/>
        </w:rPr>
      </w:pPr>
      <w:r>
        <w:rPr>
          <w:rFonts w:eastAsia="Lucida Console" w:cs="Lucida Console" w:ascii="Lucida Console" w:hAnsi="Lucida Console"/>
          <w:color w:val="000000"/>
          <w:sz w:val="21"/>
          <w:szCs w:val="21"/>
          <w:lang w:val="en-ZA" w:eastAsia="en-ZA"/>
        </w:rPr>
        <w:t xml:space="preserve"> </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570877) SWITCH LMT:12CX2AE;240 VAC;20 A;(2) SPDT</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72 Monospace" w:hAnsi="72 Monospace" w:cs="72 Monospace"/>
          <w:b/>
          <w:b/>
          <w:bCs/>
          <w:i/>
          <w:i/>
          <w:iCs/>
          <w:sz w:val="21"/>
          <w:szCs w:val="21"/>
          <w:lang w:val="en-ZA" w:eastAsia="en-ZA"/>
        </w:rPr>
      </w:pPr>
      <w:r>
        <w:rPr>
          <w:rFonts w:cs="72 Monospace" w:ascii="72 Monospace" w:hAnsi="72 Monospace"/>
          <w:b/>
          <w:bCs/>
          <w:sz w:val="21"/>
          <w:szCs w:val="21"/>
          <w:lang w:val="en-ZA" w:eastAsia="en-ZA"/>
        </w:rPr>
        <w:t>SWITCH, LIMIT: POTENTIAL: 240 VAC; CURRENT: 20 A; ACTION: (2) SPDT; ACTUATOR: MICRO SWITCH; CONTACT ARRANGEMENT: 2NC; ENCLOSURE: EXPLOSIONPROOF; POWER: 24 X 20 VA; CONTACT RATING: 20 A; DIMENSIONS: SQ 101.6 X THK 124.4 MM; APPLICATION: CLUTCH; ENCLOSURE RATING: IP67; CLASSIFICATION: ALTEX/IEC EX; SPECIFICATION: HONEYWELL MICRON SWITCH; OEM P/N: 12CX2AE; SHORT HOUSING, SIDE ROTARY SNAP ACTION LIMIT SWITCH 20A, 2 SPDT MOMENTARY SWITCH TYPE, ATEX/IECINMEMETRO CERTIFIED WITH COVER COVER CLAMP</w:t>
      </w:r>
    </w:p>
    <w:p>
      <w:pPr>
        <w:pStyle w:val="Normal"/>
        <w:widowControl/>
        <w:autoSpaceDE w:val="false"/>
        <w:rPr>
          <w:rFonts w:ascii="Lucida Console" w:hAnsi="Lucida Console" w:cs="Lucida Console"/>
          <w:b/>
          <w:b/>
          <w:bCs/>
          <w:i/>
          <w:i/>
          <w:iCs/>
          <w:color w:val="000000"/>
          <w:sz w:val="21"/>
          <w:szCs w:val="21"/>
          <w:lang w:val="en-ZA" w:eastAsia="en-ZA"/>
        </w:rPr>
      </w:pPr>
      <w:r>
        <w:rPr>
          <w:rFonts w:cs="Lucida Console" w:ascii="Lucida Console" w:hAnsi="Lucida Console"/>
          <w:b/>
          <w:bCs/>
          <w:i/>
          <w:i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 w:name="72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12-08T10:22:00Z</dcterms:modified>
  <cp:revision>11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